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 xml:space="preserve">Close-reading skills </w:t>
        <w:tab/>
        <w:tab/>
        <w:tab/>
        <w:tab/>
        <w:tab/>
        <w:t>REVISION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er lashes – thickly covered with mascara - and the black kohl applied generously on her lids, seemed to have rigidly framed her eyes; she was staring ahead, lost in a whirlwind of anger. Her phone rang. She stood up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ent on the use of the dash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what two ways does the writer create tension in this passage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ncent was on his way to this familiar little café on the corner of Mount Street; he had been there countless times, drowned in his thoughts, absorbed in the emptiness of his life, quietly, slowly sipping the lukewarm, tasteless brown liquid. Today was different, for Vincent had a purpose – he could feel the square leather box held tightly in his palm; he could already picture Lisa’s blue eyes glinting in surprise and amazement – and he was sure, so sure, that this was a new beginning. He flung the door open and headed straight to the waitress.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‘</w:t>
      </w:r>
      <w:r>
        <w:rPr>
          <w:rFonts w:cs="Comic Sans MS" w:ascii="Comic Sans MS" w:hAnsi="Comic Sans MS"/>
        </w:rPr>
        <w:t>Two Irish coffees, please!’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ncent sat down, impatient, excited, and happy; he relished the hot drink gushing through his throat, warming his body with flavour and vibranc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ent on the use of the dash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w has the writer created a contrast in this passage? Full explanation with quotes needed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y people – especially the already married type – will argue that being happy is one simple, straightforward recipe: find a worthy man, make sure he has a great career, wait a few years to ensure compatibility, get a mortgage, move in, enjoy for a while and then, only then, get pregnant. There is, however, one minor obstacle for many of us single women: How do we make the best chocolate cake in a world where good quality, organic cocoa has become so rare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ent on the writer’s tone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 what way has the writer achieved this tone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ent on the effectiveness of sentence structure to show that happiness is easily achievable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ment on the writer’s use of imager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57:00Z</dcterms:created>
  <dc:creator>Dorran</dc:creator>
  <dc:description/>
  <cp:keywords/>
  <dc:language>en-US</dc:language>
  <cp:lastModifiedBy>Dorran</cp:lastModifiedBy>
  <dcterms:modified xsi:type="dcterms:W3CDTF">2007-11-19T10:09:00Z</dcterms:modified>
  <cp:revision>1</cp:revision>
  <dc:subject/>
  <dc:title>Close-reading skills </dc:title>
</cp:coreProperties>
</file>